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1711905226"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527835937"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272181181"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1132005132"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