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1507081569"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2064702545"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497940971"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560374917"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